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color w:val="000000"/>
          <w:sz w:val="20"/>
          <w:szCs w:val="20"/>
        </w:rPr>
      </w:pPr>
      <w:r>
        <w:rPr>
          <w:b w:val="false"/>
          <w:bCs w:val="false"/>
          <w:iCs/>
          <w:sz w:val="16"/>
          <w:szCs w:val="16"/>
        </w:rPr>
        <w:t>Załącznik nr 1 do SIWZ</w:t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Dane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Nazwa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wykonawcy</w:t>
      </w:r>
    </w:p>
    <w:p>
      <w:pPr>
        <w:pStyle w:val="Normal"/>
        <w:suppressAutoHyphens w:val="false"/>
        <w:autoSpaceDE w:val="false"/>
        <w:spacing w:lineRule="auto" w:line="276" w:before="120" w:after="0"/>
        <w:ind w:right="4961" w:hanging="0"/>
        <w:jc w:val="both"/>
        <w:rPr>
          <w:lang w:eastAsia="pl-PL"/>
        </w:rPr>
      </w:pPr>
      <w:r>
        <w:rPr>
          <w:lang w:eastAsia="pl-PL"/>
        </w:rPr>
        <w:t>NIP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REGON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Nr telefonu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e-mail - czytelny</w:t>
      </w:r>
    </w:p>
    <w:p>
      <w:pPr>
        <w:pStyle w:val="Normal"/>
        <w:suppressAutoHyphens w:val="false"/>
        <w:autoSpaceDE w:val="false"/>
        <w:ind w:left="4962" w:hanging="0"/>
        <w:jc w:val="both"/>
        <w:rPr>
          <w:b/>
          <w:b/>
          <w:lang w:val="de-DE" w:eastAsia="pl-PL"/>
        </w:rPr>
      </w:pPr>
      <w:r>
        <w:rPr>
          <w:b/>
          <w:u w:val="single"/>
          <w:lang w:val="de-DE" w:eastAsia="pl-PL"/>
        </w:rPr>
        <w:t>ZAMAWIAJĄCY</w:t>
      </w:r>
      <w:r>
        <w:rPr>
          <w:b/>
          <w:lang w:val="de-DE" w:eastAsia="pl-PL"/>
        </w:rPr>
        <w:t>:</w:t>
      </w:r>
    </w:p>
    <w:p>
      <w:pPr>
        <w:pStyle w:val="Normal"/>
        <w:suppressAutoHyphens w:val="false"/>
        <w:autoSpaceDE w:val="false"/>
        <w:ind w:left="6237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Gmina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ul. Kościelna 46,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21-411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NIP 825-20-80-02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REGON 71158253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Telefon/Fax 25 7554101 </w:t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center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spacing w:lineRule="auto" w:line="276"/>
        <w:ind w:left="360" w:hanging="360"/>
        <w:jc w:val="center"/>
        <w:rPr>
          <w:sz w:val="28"/>
          <w:lang w:val="de-DE" w:eastAsia="pl-PL"/>
        </w:rPr>
      </w:pPr>
      <w:r>
        <w:rPr>
          <w:b/>
          <w:sz w:val="28"/>
          <w:lang w:eastAsia="pl-PL"/>
        </w:rPr>
        <w:t>FORMULARZ</w:t>
      </w:r>
      <w:r>
        <w:rPr>
          <w:b/>
          <w:sz w:val="28"/>
          <w:lang w:val="de-DE" w:eastAsia="pl-PL"/>
        </w:rPr>
        <w:t xml:space="preserve"> </w:t>
      </w:r>
      <w:r>
        <w:rPr>
          <w:b/>
          <w:sz w:val="28"/>
          <w:lang w:eastAsia="pl-PL"/>
        </w:rPr>
        <w:t>OFERT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>
          <w:b/>
          <w:b/>
          <w:kern w:val="2"/>
          <w:sz w:val="22"/>
          <w:szCs w:val="22"/>
          <w:lang w:val="de-DE" w:eastAsia="zh-CN"/>
        </w:rPr>
      </w:pPr>
      <w:r>
        <w:rPr>
          <w:b/>
          <w:kern w:val="2"/>
          <w:sz w:val="22"/>
          <w:szCs w:val="22"/>
          <w:lang w:val="de-DE" w:eastAsia="zh-CN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Nawiązując do ogłoszonego postępowania o udzielenie zamówienia publicznego pn. </w:t>
      </w:r>
    </w:p>
    <w:p>
      <w:pPr>
        <w:pStyle w:val="Normal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  <w:t>"Likwidacja barier transportowych - zakup autobusu do przewozu osób niepełnosprawnych”</w:t>
      </w:r>
    </w:p>
    <w:p>
      <w:pPr>
        <w:pStyle w:val="Normal"/>
        <w:rPr>
          <w:b/>
          <w:b/>
          <w:bCs/>
          <w:iCs/>
          <w:color w:val="333333"/>
          <w:lang w:eastAsia="pl-PL"/>
        </w:rPr>
      </w:pPr>
      <w:r>
        <w:rPr>
          <w:b/>
          <w:bCs/>
          <w:iCs/>
          <w:color w:val="333333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</w:rPr>
        <w:t>Składamy ofertę na dostawę samochod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MARKA:</w:t>
        <w:tab/>
        <w:t xml:space="preserve"> </w:t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ODEL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ERSJA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ROK PRODUKCJI: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akresie zgodnym z wymaganiami zawartymi w specyfikacji istotnych warunków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b/>
          <w:b/>
        </w:rPr>
      </w:pPr>
      <w:r>
        <w:rPr>
          <w:b/>
        </w:rPr>
        <w:t>Oferujemy wykonanie przedmiotu zamówienia za kwotę wynagrodzenia umownego:</w:t>
      </w:r>
    </w:p>
    <w:p>
      <w:pPr>
        <w:pStyle w:val="Normal"/>
        <w:spacing w:lineRule="auto" w:line="360" w:before="280" w:after="280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kwota netto:                      ..………………………………………………….…………………….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>podatek VAT ……..%          .… …………………………………………………………….……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 xml:space="preserve">razem brutto:                    ……………………………………….……………………………….... zł 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w:tab/>
        <w:t>słownie……………………………………………………………………………….………………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/y, że cena podana w Ofercie zawiera wszystkie koszty wykonania zamówienia, jakie ponosi zamawiający w przypadku wyboru niniejszej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sownie do art. 91 ust. 3a ustawy Pzp, oświadczamy, że wybór naszej oferty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nie będzie </w:t>
            </w:r>
            <w:r>
              <w:rPr/>
              <w:t>prowadził do powstania u zamawiającego obowiązku podatkowego zgodnie z przepisami ustawy z dnia 11 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będzie </w:t>
            </w:r>
            <w:r>
              <w:rPr/>
              <w:t>prowadził do powstania u zamawiającego obowiązku podatkowego zgodnie z przepisami ustawy z dnia 11 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….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raz z określeniem ich wartości ……………………… zł bez kwoty podat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Należy zaznaczyć w pkt 2 właściwe pole wskazując wymagane informacje zgodnie z załącznikiem nr 11 ustawy 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iż udziel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miesięcy gwarancji jakości i rękojmi za wady na podzespoły mechaniczne, elektryczne </w:t>
        <w:br/>
        <w:t xml:space="preserve">i elektroniczne, bez limitu przebiegu kilometrów, 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y gwarancji jakości i rękojmi za wady na powłokę lakierniczą</w:t>
      </w:r>
      <w:r>
        <w:rPr>
          <w:i/>
          <w:sz w:val="22"/>
          <w:szCs w:val="22"/>
        </w:rPr>
        <w:t>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.….... miesięcy gwarancji jakości i rękojmia za wady na perforację karoserii (blach nadwozia </w:t>
        <w:br/>
        <w:t>i podwozia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dostawę samochodu o następujących parametrach, zgodnie z Opisem przedmiotu zamówienia - Specyfikacją funkcjonalno 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21"/>
        <w:gridCol w:w="1559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e minimal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arunku</w:t>
              <w:br/>
              <w:t>[ TAK / NIE ]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, ewentualny opis lub uszczegółowienie parametru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utobus spełnia warunki określone w pkt 1-5 „Opisu przedmiotu zamówieni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Jednostka napę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ilnik diesla wysokoprężny o pojemności min. 1990 c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Moc silnika minimum 16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krzynia biegów min. 5 bie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Układ kierowniczy ze wspomag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ezpieczeń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ystem zapobiegający zablokowaniu się kół podczas hamowania (ABS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lektroniczny układ  stabilizacji toru jazdy (ESC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uszka powietrzna dla kierowcy, poduszka powietrzna dla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 pasów bezpieczeństwa z homologacją do mocowania 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mplety pasów zapewniających bezpieczeństwo osobom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Wszystkie fotele tapicerowane, z regulowanymi oparciami i trzypunktowymi pasami bezpiecze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Funkcja ostrzegania o hamowaniu awaryjnym i układ wspomagania awaryjnego hamow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Układ ułatwiający ruszanie z miejsca na wzniesie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Tempom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System ostrzegania przed niezamierzonym zjechaniem z pasa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Elektryka i elektroni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mputer pokła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Oświetlenie przedziału pasaże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Radioodtwarzacz/ CD/MP3/złącze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Czujniki parkowania – przednie i ty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Immobili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Elektrycznie opuszczane szyby w drzwiach przedn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Alarm fabry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entralny zamek sterowany pilotem (2 szt. pilot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zybkościomierz ze skalą w kilome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achograf cyf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Wnęt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Siedzenie kierowcy  z regulacją wysokości z regulacją podparcia odcinka lędźwiowego kręgosłupa z 3-punktowymi  atestowanymi pasami bezpieczeństwa i podłokietnikie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jedyncze lub podwójne fotele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łoga pokryta antypoślizgową wykładziną - łatwą w czyszcz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krycie ścian i sufitu tapicerką miękką z materiału łatwego do utrzymania w czyst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Kolumna kierownicza – z regulacją w dwóch płaszczyz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ółka podsufi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Klimatyzacja z filtrem przeciwpył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Niezależne ogrzewanie - nagrzewn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arametry i wygląd zewnętr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Nadwozie całkowicie przeszklone  (szyby termiczne-termoizola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Odsuwane przeszklone drzwi boczne – co najmniej jedne po prawej str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Boczny schodek antypoślizgowy  przy drzwiach przesuwnych i uchwyt wewnętrzny ułatwiający wsi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/>
              <w:t>Szyby w przestrzeni pasażerskiej przyciemniane i 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Tylne drzwi dwuskrzydłowe przeszklone, kat otwarcia min. 20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rzednie i tylne światła do jazdy dziennej, przeciwmgielne i światła wsteczne, światła do jazdy dziennej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Lusterka zewnętrzne podgrzewane i sterowane elek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Lakier metalizowany (kolor do uzgodnienia z Zamawiając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Zderzak tylny ze zintegrowanym stop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Chlapacze przód i ty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rzednie lampy przeciwmgie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Automatyczne wycieraczki przedniej szyby z czujnikiem desz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Długość całkowita pojazdu powyżej 70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Szerokość zewnętrzna bez  lusterek zewnętrznych minimum 2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ysokość całkowita maksymalnie do 2800 m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Rozstaw osi minimum 37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Felgi stalowe min. 16”  z oponami letnimi  i kołpakami oraz komplet opon zim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Pełnowymiarowe koło zapa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ysokość przestrzeni pasażerskiej minimum 18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Zbiornik paliwa: minimum 70 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V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Wyposażenie dodatkowe / dokumen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Możliwość zamocowania co najmniej 1 wózka inwalidzkich (2 listwy do mocowania wózków biegnące po długości –po demontażu max. czterech fote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Najazdy z łatwym demontażem i homologacją / dopuszczeniem  do wprowadzania osoby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Apteczka, gaśnica, trójkąt, podnośnik hydrauliczny samochodowy wraz z kluczem do demontażu k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/>
              <w:t>Dokumentacja umożliwiająca pierwszą rejestrację pojazdu lub dopuszczenie do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hd w:fill="FFFFFF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/>
              <w:t>Oznakowanie pojazdu z przodu i z tyłu (symbolem pojazd dla osób niepełnospraw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Serwis w autoryzowanej stacji obsługi w odległości do 100 km od siedziby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 xml:space="preserve">Wszelkie zastosowane materiały i wyposażenie muszą posiadać odpowiednie certyfikaty, homologacje oraz spełniać normy i przepisy o przewozie osobowym i osób niepełnos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</w:rPr>
        <w:t>5.</w:t>
        <w:tab/>
      </w:r>
      <w:r>
        <w:rPr>
          <w:b/>
          <w:sz w:val="22"/>
          <w:szCs w:val="22"/>
        </w:rPr>
        <w:t xml:space="preserve">Proponowany termin płatności: ………….. dni  </w:t>
      </w:r>
      <w:r>
        <w:rPr>
          <w:sz w:val="22"/>
          <w:szCs w:val="22"/>
        </w:rPr>
        <w:t>(minimum: 30 dni)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d dnia otrzymania faktury, po dostawie całości przedmiotu zamówienia i podpisaniu protokołu zdawczo - odbiorczego bez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  <w:t>Jednocześnie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sz w:val="22"/>
          <w:szCs w:val="22"/>
        </w:rPr>
      </w:pPr>
      <w:r>
        <w:rPr>
          <w:sz w:val="22"/>
          <w:szCs w:val="22"/>
        </w:rPr>
        <w:t>oferujemy realizację zamówienia określonego w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 xml:space="preserve">zapoznaliśmy się z SIWZ oraz z załączonym wzorem umowy i nie wnosimy do nich zastrzeżeń, </w:t>
        <w:br/>
        <w:t xml:space="preserve">oraz uzyskaliśmy konieczne informacje do przygotowania oferty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uwzględniliśmy zmiany i dodatkowe ustalenia (tj. ewentualne wyjaśnienia i modyfikacje do SIWZ, zmiany ogłoszenia o zamówieniu) wynikłe w trakcie procedury przetargowej stanowiące integralną część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Wykonawca którego reprezentujemy jest (wskazać właściwe) :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82107470"/>
      <w:bookmarkStart w:id="1" w:name="__Fieldmark__0_48210747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mały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82107470"/>
      <w:bookmarkStart w:id="3" w:name="__Fieldmark__1_48210747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średni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ind w:left="1276" w:hanging="567"/>
        <w:rPr/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482107470"/>
      <w:bookmarkStart w:id="5" w:name="__Fieldmark__2_482107470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>dużym przedsiębiorstwem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zór umowy, stanowiący załącznik do specyfikacji, został przez nas zaakceptowany w całości i bez zastrzeżeń i zobowiązujemy się w przypadku wyboru naszej oferty do zawarcia umowy na zaproponowanych warunk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uważamy się za związanych niniejszą ofertą na czas wskazany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etapie przygotowania oferty zapoznaliśmy się z przedmiotem zamówienia </w:t>
        <w:br/>
        <w:t xml:space="preserve">i wykorzystaliśmy wszelkie środki mające na celu ustalenie wynagrodzenia </w:t>
      </w:r>
      <w:r>
        <w:rPr>
          <w:spacing w:val="-1"/>
          <w:sz w:val="22"/>
          <w:szCs w:val="22"/>
        </w:rPr>
        <w:t>obejmującego całość prac niezbędnych do wykonania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Zastrzegamy, że informacje zawarte w dokumentach ………………………………. stanowią tajemnicę przedsiębiorstwa w rozumieniu przepisów ustawy z dnia 16 kwietnia 1993 r. o zwalczaniu nieuczciwej konkurencji (Dz.U. z 2019 r. poz. 1010 j.t.) i jako takie nie mogą być ogólnodostęp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amy, iż: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pacing w:val="-1"/>
          <w:sz w:val="22"/>
          <w:szCs w:val="22"/>
        </w:rPr>
        <w:t xml:space="preserve">a) </w:t>
        <w:tab/>
        <w:t xml:space="preserve">wypełniliśmy obowiązki informacyjne przewidziane w art. 13 lub art. 14 </w:t>
      </w:r>
      <w:r>
        <w:rPr>
          <w:color w:val="000000"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wobec osób fizycznych (RODO), od których dane osobowe bezpośrednio lub pośrednio pozyskaliśmy w celu ubiegania się o udzielenie zamówienia publicznego w niniejszym postępowaniu i zapoznaliśmy te osoby z klauzulą informacyjną załączoną przez Zamawiającego do dokumentacji związanej z postępowaniem o udzielenie w/w zamówienia publicznego,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z w:val="22"/>
          <w:szCs w:val="22"/>
        </w:rPr>
        <w:t xml:space="preserve">b) </w:t>
        <w:tab/>
        <w:t>w przypadku wyboru składanej oferty za najkorzystniejszą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>zapoznaliśmy się z klauzulą informacyjną związaną z RODO zawartą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 przypadku podpisania umowy, Usługę wykonamy w całości:</w:t>
      </w:r>
    </w:p>
    <w:p>
      <w:pPr>
        <w:pStyle w:val="Normal"/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ami / przy udziale podwykonawców </w:t>
      </w:r>
      <w:r>
        <w:rPr>
          <w:bCs/>
          <w:sz w:val="22"/>
          <w:szCs w:val="22"/>
        </w:rPr>
        <w:t>(niepotrzebne skreślić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Podwykonawca zrealizuje następującą część zamówienia: 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1276" w:hanging="567"/>
        <w:jc w:val="both"/>
        <w:rPr/>
      </w:pPr>
      <w:r>
        <w:rPr>
          <w:bCs/>
          <w:sz w:val="22"/>
          <w:szCs w:val="22"/>
        </w:rPr>
        <w:t>Oświadczamy, że sposób reprezentacji konsorcjum dla potrzeb niniejszego zamówienia jest następujący (wypełniają jedynie przedsiębiorcy składający ofertę jako konsorcjum).: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Przystępując jako Wykonawca do udziału w postępowaniu o udzielenie zamówienia publicznego na w/w dostawę niniejszym oświadczamy, że wszystkie oferowane przez nas towary posiadają aktualne dopuszczenia do obrotu na rynek polski, posiada atesty i jest/są dopuszczony do obrotu i do używania na drogach publicznych zgodnie w szczególności z ustawą z dnia 20 czerwca 1997 roku Prawo o ruchu drogowym (Dz.U. z 2018 r. poz. 1990 j.t. z późn. zm.) oraz przepisami wykonawczymi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Zobowiązujemy się, zgodnie z żądaniem Zamawiającego, do: dostarczenia, montażu, szkolenia i uruchomienia towaru w miejscu wskazanym przez Zamawiającego, do wydania Zamawiającemu dokumentu gwarancyjnego wraz z dostarczonym Towarem a dodatkowo zobowiązujemy się do wydania Zamawiającemu instrukcji obsługi w języku polskim, innych wymaganych przy dostawie dokumentów określonych we wzorze umowy i SIWZ.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Oferta została złożona na ……………………………….. zapisanych / zadrukowanych i podpisanych stronach oraz kolejno ponumerowanych od nr ….....……… do nr ……………….. 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</w:r>
      <w:r>
        <w:rPr>
          <w:bCs/>
          <w:sz w:val="22"/>
          <w:szCs w:val="22"/>
        </w:rPr>
        <w:t>Załącznikami do niniejszej oferty, stanowiącymi integralną jej część są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awdziwość powyższych danych potwierdzam własnoręcznym podpisem świadom odpowiedzialności karnej z art. 297 kk oraz 305 kk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8" w:top="76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2"/>
        <w:sz w:val="18"/>
        <w:szCs w:val="18"/>
        <w:lang w:eastAsia="zh-CN"/>
      </w:rPr>
    </w:pPr>
    <w:r>
      <w:rPr/>
      <w:tab/>
      <w:tab/>
      <w:tab/>
      <w:tab/>
      <w:tab/>
      <w:tab/>
      <w:tab/>
    </w:r>
    <w:r>
      <w:rPr>
        <w:kern w:val="2"/>
        <w:sz w:val="18"/>
        <w:szCs w:val="18"/>
        <w:lang w:eastAsia="zh-CN"/>
      </w:rPr>
      <w:t>……………………………………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(pieczątka i podpis wykonawcy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parafka z pieczęcią imienną lub podpis czytelny)</w:t>
    </w:r>
  </w:p>
  <w:p>
    <w:pPr>
      <w:pStyle w:val="Normal"/>
      <w:spacing w:before="120" w:after="0"/>
      <w:ind w:left="624" w:hanging="0"/>
      <w:jc w:val="both"/>
      <w:rPr>
        <w:rFonts w:ascii="Tahoma" w:hAnsi="Tahoma" w:cs="Tahoma"/>
        <w:b/>
        <w:b/>
        <w:bCs/>
        <w:i/>
        <w:i/>
        <w:iCs/>
        <w:kern w:val="2"/>
        <w:sz w:val="14"/>
        <w:szCs w:val="14"/>
        <w:lang w:eastAsia="zh-CN"/>
      </w:rPr>
    </w:pPr>
    <w:r>
      <w:rPr>
        <w:rFonts w:cs="Tahoma" w:ascii="Tahoma" w:hAnsi="Tahoma"/>
        <w:b/>
        <w:bCs/>
        <w:i/>
        <w:iCs/>
        <w:kern w:val="2"/>
        <w:sz w:val="14"/>
        <w:szCs w:val="14"/>
        <w:lang w:eastAsia="zh-CN"/>
      </w:rPr>
    </w:r>
  </w:p>
  <w:p>
    <w:pPr>
      <w:pStyle w:val="Normal"/>
      <w:autoSpaceDE w:val="false"/>
      <w:jc w:val="both"/>
      <w:rPr>
        <w:rFonts w:ascii="Tahoma" w:hAnsi="Tahoma" w:eastAsia="Tahoma" w:cs="Tahoma"/>
        <w:b/>
        <w:b/>
        <w:sz w:val="14"/>
        <w:szCs w:val="14"/>
      </w:rPr>
    </w:pPr>
    <w:r>
      <w:rPr>
        <w:rFonts w:eastAsia="Tahoma" w:cs="Tahoma" w:ascii="Tahoma" w:hAnsi="Tahoma"/>
        <w:b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pacing w:lineRule="auto" w:line="240" w:before="0" w:after="0"/>
      <w:ind w:hanging="0"/>
      <w:jc w:val="lef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>
        <w:sz w:val="24"/>
        <w:b w:val="false"/>
        <w:rFonts w:ascii="Cambria" w:hAnsi="Cambria" w:eastAsia="Cambri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ahoma"/>
      <w:b w:val="false"/>
    </w:rPr>
  </w:style>
  <w:style w:type="character" w:styleId="WW8Num4z0">
    <w:name w:val="WW8Num4z0"/>
    <w:qFormat/>
    <w:rPr>
      <w:rFonts w:ascii="Cambria" w:hAnsi="Cambria" w:eastAsia="Cambria" w:cs="Tahoma"/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  <w:sz w:val="24"/>
      <w:szCs w:val="24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cs="Calibri"/>
      <w:lang w:val="pl-PL" w:bidi="ar-SA"/>
    </w:rPr>
  </w:style>
  <w:style w:type="character" w:styleId="TytuZnak">
    <w:name w:val="Tytuł Znak"/>
    <w:qFormat/>
    <w:rPr>
      <w:rFonts w:ascii="Arial" w:hAnsi="Arial" w:eastAsia="Times New Roman" w:cs="Arial"/>
      <w:b/>
      <w:i/>
      <w:color w:val="000000"/>
      <w:sz w:val="28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8:00Z</dcterms:created>
  <dc:creator>UM</dc:creator>
  <dc:description/>
  <cp:keywords/>
  <dc:language>en-US</dc:language>
  <cp:lastModifiedBy>Podatki</cp:lastModifiedBy>
  <cp:lastPrinted>2020-09-16T13:47:00Z</cp:lastPrinted>
  <dcterms:modified xsi:type="dcterms:W3CDTF">2020-12-30T07:32:00Z</dcterms:modified>
  <cp:revision>15</cp:revision>
  <dc:subject/>
  <dc:title>Załącznik nr 2 do SIWZ</dc:title>
</cp:coreProperties>
</file>